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>R.0  Räumlichkeiten / Außengelä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752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ei Bietergemeinschaften und - soweit zugelassen - der Beteiligung von Unterauftragnehmern sind die Angaben in einem Vordruck zusammenzufasse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ei Bietergemeinschaften und - soweit zugelassen - der Beteiligung von Unterauftragnehmern sind die Angaben in einem Vordruck zusammenzufass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2"/>
        </w:rPr>
      </w:pPr>
      <w:r>
        <w:fldChar w:fldCharType="begin">
          <w:ffData>
            <w:name w:val="__Fieldmark__0_3643775056"/>
            <w:enabled/>
            <w:ddList>
              <w:result w:val="0"/>
              <w:listEntry w:val="Bieter"/>
              <w:listEntry w:val="Bietergemeinschaft"/>
            </w:ddList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DROPDOWN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0" w:name="__Fieldmark__0_3643775056"/>
      <w:bookmarkStart w:id="1" w:name="__Fieldmark__0_3643775056"/>
      <w:bookmarkEnd w:id="1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2"/>
        </w:rPr>
        <w:t xml:space="preserve">: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4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2"/>
          <w:lang w:val="en-US" w:eastAsia="en-US"/>
        </w:rPr>
      </w:r>
      <w:r>
        <w:rPr>
          <w:sz w:val="24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2"/>
          <w:lang w:val="en-US" w:eastAsia="en-US"/>
        </w:rPr>
        <w:t>     </w:t>
      </w:r>
      <w:r/>
      <w:r>
        <w:rPr>
          <w:sz w:val="24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 xml:space="preserve">Vergabe-Nr.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2"/>
          <w:u w:val="single"/>
        </w:rPr>
        <w:tab/>
        <w:t xml:space="preserve"> Los-Nr.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2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2340"/>
      </w:tblGrid>
      <w:tr>
        <w:trPr>
          <w:trHeight w:val="349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Diese Spalte nur bei Bietergemeinschaften und -soweit zugelassen- Einschaltung  von Unterauftragnehmern ausfüllen: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 jeweiligen Mitglieds der Bietergemeinschaft / Name des jeweiligen Unterauftragnehmers, der Räumlichkeiten / Außengelände zur Verfügung stel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Anschriften </w:t>
            </w:r>
            <w:r>
              <w:rPr>
                <w:rFonts w:cs="Arial" w:ascii="Arial" w:hAnsi="Arial"/>
                <w:b/>
                <w:szCs w:val="22"/>
              </w:rPr>
              <w:t>aller</w:t>
            </w:r>
            <w:r>
              <w:rPr>
                <w:rFonts w:cs="Arial" w:ascii="Arial" w:hAnsi="Arial"/>
                <w:szCs w:val="22"/>
              </w:rPr>
              <w:t xml:space="preserve"> Räumlichkeiten / Außengelände, in denen die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Durchführung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er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im Leistungsverzeichnis/Losblatt aufgeführten Maßnahmen erfolgen soll (</w:t>
            </w:r>
            <w:r>
              <w:rPr>
                <w:rFonts w:cs="Arial" w:ascii="Arial" w:hAnsi="Arial"/>
                <w:b/>
                <w:szCs w:val="22"/>
              </w:rPr>
              <w:t>keine Angabe von Verwaltungssitzen o. ä.</w:t>
            </w:r>
            <w:r>
              <w:rPr>
                <w:rFonts w:cs="Arial" w:ascii="Arial" w:hAnsi="Arial"/>
                <w:szCs w:val="22"/>
              </w:rPr>
              <w:t>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raße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LZ, 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htsverhältn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>Eigent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>Kaufop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>Anmie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 xml:space="preserve">vorgesehene </w:t>
              <w:br/>
              <w:t>Anmie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(Nachweise sind </w:t>
            </w:r>
            <w:r>
              <w:rPr>
                <w:rFonts w:cs="Arial" w:ascii="Arial" w:hAnsi="Arial"/>
                <w:b/>
                <w:u w:val="single"/>
              </w:rPr>
              <w:t>auf Anforderung</w:t>
            </w:r>
            <w:r>
              <w:rPr>
                <w:rFonts w:cs="Arial" w:ascii="Arial" w:hAnsi="Arial"/>
                <w:b/>
              </w:rPr>
              <w:t xml:space="preserve"> unverzüglich vorzulegen)</w:t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7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7_3643775056"/>
            <w:bookmarkStart w:id="3" w:name="__Fieldmark__7_364377505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8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3643775056"/>
            <w:bookmarkStart w:id="5" w:name="__Fieldmark__8_364377505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2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3643775056"/>
            <w:bookmarkStart w:id="7" w:name="__Fieldmark__12_364377505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13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3643775056"/>
            <w:bookmarkStart w:id="9" w:name="__Fieldmark__13_3643775056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7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3643775056"/>
            <w:bookmarkStart w:id="11" w:name="__Fieldmark__17_364377505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18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3643775056"/>
            <w:bookmarkStart w:id="13" w:name="__Fieldmark__18_3643775056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2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2_3643775056"/>
            <w:bookmarkStart w:id="15" w:name="__Fieldmark__22_364377505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23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3643775056"/>
            <w:bookmarkStart w:id="17" w:name="__Fieldmark__23_3643775056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7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7_3643775056"/>
            <w:bookmarkStart w:id="19" w:name="__Fieldmark__27_364377505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28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8_3643775056"/>
            <w:bookmarkStart w:id="21" w:name="__Fieldmark__28_3643775056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2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2_3643775056"/>
            <w:bookmarkStart w:id="23" w:name="__Fieldmark__32_364377505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33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33_3643775056"/>
            <w:bookmarkStart w:id="25" w:name="__Fieldmark__33_3643775056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7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7_3643775056"/>
            <w:bookmarkStart w:id="27" w:name="__Fieldmark__37_364377505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38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8_3643775056"/>
            <w:bookmarkStart w:id="29" w:name="__Fieldmark__38_3643775056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2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42_3643775056"/>
            <w:bookmarkStart w:id="31" w:name="__Fieldmark__42_364377505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43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43_3643775056"/>
            <w:bookmarkStart w:id="33" w:name="__Fieldmark__43_3643775056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7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47_3643775056"/>
            <w:bookmarkStart w:id="35" w:name="__Fieldmark__47_364377505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48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48_3643775056"/>
            <w:bookmarkStart w:id="37" w:name="__Fieldmark__48_3643775056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2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52_3643775056"/>
            <w:bookmarkStart w:id="39" w:name="__Fieldmark__52_3643775056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53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53_3643775056"/>
            <w:bookmarkStart w:id="41" w:name="__Fieldmark__53_3643775056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7_3643775056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57_3643775056"/>
            <w:bookmarkStart w:id="43" w:name="__Fieldmark__57_364377505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58_3643775056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58_3643775056"/>
            <w:bookmarkStart w:id="45" w:name="__Fieldmark__58_3643775056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nd: 02.05.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49:00Z</dcterms:created>
  <dc:creator/>
  <dc:description/>
  <cp:keywords/>
  <dc:language>en-US</dc:language>
  <cp:lastModifiedBy/>
  <cp:lastPrinted>2019-05-02T14:42:00Z</cp:lastPrinted>
  <dcterms:modified xsi:type="dcterms:W3CDTF">2019-05-02T13:22:00Z</dcterms:modified>
  <cp:revision>23</cp:revision>
  <dc:subject/>
  <dc:title>Anlage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0462525</vt:r8>
  </property>
  <property fmtid="{D5CDD505-2E9C-101B-9397-08002B2CF9AE}" pid="3" name="_AuthorEmailDisplayName">
    <vt:lpwstr>_BA-Service-Haus-Einkauf-Arbeitsmarktdienstleistungen</vt:lpwstr>
  </property>
  <property fmtid="{D5CDD505-2E9C-101B-9397-08002B2CF9AE}" pid="4" name="_EmailSubject">
    <vt:lpwstr>Änderung Nachweis der Räumlichkeiten</vt:lpwstr>
  </property>
  <property fmtid="{D5CDD505-2E9C-101B-9397-08002B2CF9AE}" pid="5" name="_PreviousAdHocReviewCycleID">
    <vt:r8>-1543174632</vt:r8>
  </property>
  <property fmtid="{D5CDD505-2E9C-101B-9397-08002B2CF9AE}" pid="6" name="_ReviewingToolsShownOnce">
    <vt:lpwstr/>
  </property>
  <property fmtid="{D5CDD505-2E9C-101B-9397-08002B2CF9AE}" pid="7" name="tplpath">
    <vt:lpwstr>H:\Vorlagen\Normal.dot</vt:lpwstr>
  </property>
</Properties>
</file>